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股份过户申请表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"/>
        <w:gridCol w:w="1417"/>
        <w:gridCol w:w="2646"/>
        <w:gridCol w:w="473"/>
        <w:gridCol w:w="992"/>
        <w:gridCol w:w="1417"/>
        <w:gridCol w:w="426"/>
        <w:gridCol w:w="1701"/>
      </w:tblGrid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出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股东名称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件类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件号码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                                          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入方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股东名称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件类别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证件号码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户原因</w:t>
            </w:r>
          </w:p>
        </w:tc>
        <w:tc>
          <w:tcPr>
            <w:tcW w:w="7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协议转让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□财产分割　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□赠与　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继承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司法裁决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内部划转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其他原因：</w:t>
            </w:r>
            <w:r>
              <w:rPr>
                <w:rFonts w:ascii="宋体;SimSun" w:hAnsi="宋体;SimSun" w:cs="宋体;SimSun"/>
                <w:color w:val="000000"/>
                <w:sz w:val="24"/>
                <w:u w:val="single"/>
              </w:rPr>
              <w:t xml:space="preserve">                                 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申请过户的股份</w:t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股份公司全称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股份代码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户数量（股）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户总价（元）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为发起人股份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为高管股份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设有质押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代持他人股份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出方申明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入方申明</w:t>
            </w:r>
          </w:p>
        </w:tc>
      </w:tr>
      <w:tr>
        <w:trPr>
          <w:trHeight w:val="3991" w:hRule="atLeast"/>
        </w:trPr>
        <w:tc>
          <w:tcPr>
            <w:tcW w:w="4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对拟过户的股份拥有完整的处置权，并已经履行完毕相关的内部决策程序或审批程序，承诺本次股份过户行为符合法律规定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自行承担股份过户行为带来的一切法律责任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出方签字（盖章）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  <w:tc>
          <w:tcPr>
            <w:tcW w:w="500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已就办理股份过户履行完毕相关的内部决策程序或审批程序，承诺本次股份过户行为符合法律规定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自行承担股份过户行为带来的一切法律责任。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可以依法成为股份所在公司的股东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过入方签字（盖章）：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00"/>
              <w:jc w:val="righ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</w:tr>
      <w:tr>
        <w:trPr>
          <w:trHeight w:val="567" w:hRule="atLeast"/>
        </w:trPr>
        <w:tc>
          <w:tcPr>
            <w:tcW w:w="99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以下由江苏省股权登记中心填写</w:t>
            </w:r>
          </w:p>
        </w:tc>
      </w:tr>
      <w:tr>
        <w:trPr>
          <w:trHeight w:val="706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受理</w:t>
            </w:r>
          </w:p>
          <w:p>
            <w:pPr>
              <w:pStyle w:val="Normal"/>
              <w:jc w:val="distribut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构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right="12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注：过出方和过入方为法人的，应由其法定代表人签字，并盖公章。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江苏省股权登记中心监制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6:15:00Z</dcterms:created>
  <dc:creator>谈炜</dc:creator>
  <dc:description/>
  <cp:keywords/>
  <dc:language>en-US</dc:language>
  <cp:lastModifiedBy>徐璟</cp:lastModifiedBy>
  <cp:lastPrinted>2011-10-21T09:45:00Z</cp:lastPrinted>
  <dcterms:modified xsi:type="dcterms:W3CDTF">2012-02-29T09:01:00Z</dcterms:modified>
  <cp:revision>13</cp:revision>
  <dc:subject/>
  <dc:title/>
</cp:coreProperties>
</file>