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户新开户业务需提交的材料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客户开户申请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个人客户需提交身份证原件及复印件（本人签字）；法人客户需提交法人营业执照或事业单位登记证、社团法人登记证复印件（盖章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经办人的授权委托书、身份证原件及复印件（本人签字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江苏省股权登记中心要求提供的其他材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7:00Z</dcterms:created>
  <dc:creator>谈炜</dc:creator>
  <dc:description/>
  <cp:keywords/>
  <dc:language>en-US</dc:language>
  <cp:lastModifiedBy>徐璟</cp:lastModifiedBy>
  <dcterms:modified xsi:type="dcterms:W3CDTF">2012-02-29T08:56:00Z</dcterms:modified>
  <cp:revision>12</cp:revision>
  <dc:subject/>
  <dc:title/>
</cp:coreProperties>
</file>