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股权质押冻结需提交的材料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股权冻结申请表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股权出质设立登记申请书（原件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出质人、质权人分别出具的股权质押（冻结）授权委托书（原件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出质人为个人的，需提交本人身份证复印件（签字）；出质人为法人的，需提交法人营业执照或事业单位登记证、社团法人登记证等复印件（盖章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出质人为公司的，应提交公司股东会决议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六）质权人为个人的，需提交本人身份证复印件（签字）；质权人为法人的，需提交法人营业执照、机构代码证、金融许可证复印件（盖章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七）质权人填写的《客户开户申请表》及授权委托书（原件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八）股权质押合同（复印件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九）贷款（授信）合同（复印件）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十）江苏省股权登记中心要求提供的其他材料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3:16:00Z</dcterms:created>
  <dc:creator>谈炜</dc:creator>
  <dc:description/>
  <cp:keywords/>
  <dc:language>en-US</dc:language>
  <cp:lastModifiedBy>印娜</cp:lastModifiedBy>
  <dcterms:modified xsi:type="dcterms:W3CDTF">2012-10-29T08:27:00Z</dcterms:modified>
  <cp:revision>26</cp:revision>
  <dc:subject/>
  <dc:title/>
</cp:coreProperties>
</file>