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股权冻结申请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417"/>
        <w:gridCol w:w="1560"/>
        <w:gridCol w:w="2126"/>
        <w:gridCol w:w="142"/>
        <w:gridCol w:w="1580"/>
        <w:gridCol w:w="2105"/>
      </w:tblGrid>
      <w:tr>
        <w:trPr>
          <w:trHeight w:val="51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权冻结原因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股权质押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质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类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权账户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权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类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权账户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申请冻结的股权</w:t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权所在公司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冻结股权数量（股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冻结期限</w:t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96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质人申请在江苏省股权登记中心办理股权冻结登记，并保证遵守江苏省股权登记中心的相关规定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质人保证对上述股权拥有完全的处分权，保证该股权在此之前未被司法冻结或设立股权质押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因本次股权冻结引起任何法律责任，由出质人与质权人自行承担，与江苏省股权登记中心无关。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附材料目录</w:t>
            </w:r>
          </w:p>
        </w:tc>
      </w:tr>
      <w:tr>
        <w:trPr>
          <w:trHeight w:val="1854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股权质押双方法人资格证明或自然人身份证明              □ 被担保的主债权合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股权出质设立申请书及指定代表或者共同委托代理人证明    □ 质押合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可以证明出质人有权设定质押权的证明材料                □ 其他材料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由江苏省股权登记中心、代理机构填写</w:t>
            </w:r>
          </w:p>
        </w:tc>
      </w:tr>
      <w:tr>
        <w:trPr>
          <w:trHeight w:val="71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出质人签字（盖章）                                    质权人签字（盖章）  </w:t>
      </w:r>
    </w:p>
    <w:p>
      <w:pPr>
        <w:pStyle w:val="Normal"/>
        <w:ind w:firstLine="3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960"/>
        <w:rPr/>
      </w:pPr>
      <w:r>
        <w:rPr>
          <w:rFonts w:ascii="宋体;SimSun" w:hAnsi="宋体;SimSun" w:cs="宋体;SimSun"/>
          <w:kern w:val="0"/>
          <w:sz w:val="24"/>
        </w:rPr>
        <w:t>年   月   日                                         年   月   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注：出质人和质权人为法人的，应由其法定代表人签字，并盖公章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2:20:00Z</dcterms:created>
  <dc:creator>Oliver</dc:creator>
  <dc:description/>
  <cp:keywords/>
  <dc:language>en-US</dc:language>
  <cp:lastModifiedBy>徐璟</cp:lastModifiedBy>
  <cp:lastPrinted>2011-06-27T09:08:00Z</cp:lastPrinted>
  <dcterms:modified xsi:type="dcterms:W3CDTF">2012-02-29T08:59:00Z</dcterms:modified>
  <cp:revision>25</cp:revision>
  <dc:subject/>
  <dc:title>股权账户基本信息变更申请表</dc:title>
</cp:coreProperties>
</file>