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上市股份有限公司股权初始登记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7"/>
        <w:gridCol w:w="669"/>
        <w:gridCol w:w="2835"/>
        <w:gridCol w:w="992"/>
        <w:gridCol w:w="567"/>
        <w:gridCol w:w="559"/>
        <w:gridCol w:w="859"/>
        <w:gridCol w:w="283"/>
        <w:gridCol w:w="1701"/>
      </w:tblGrid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上市股份公司名称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简称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四个汉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立方式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发起设立   □定向募集设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收资本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非上市股份有限公司股份结构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份数量（万股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户数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比例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资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法人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个人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股权登记中心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          　</w:t>
            </w:r>
            <w:r>
              <w:rPr>
                <w:rFonts w:ascii="宋体;SimSun" w:hAnsi="宋体;SimSun" w:cs="宋体;SimSun"/>
                <w:sz w:val="24"/>
              </w:rPr>
              <w:t>董事会及股东大会批准，决定将我公司全部股份合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</w:rPr>
              <w:t>万股，委托江苏省股权登记中心进行股权登记托管。我公司承诺所提交的全部文件和资料是真实、准确和合法的，不存在虚假陈述和重大遗漏。请江苏省股权登记中心予以审核确认，给予办理上述股份的股权登记手续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法定代表人（签字）：                  申请单位（盖章）：</w:t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、代理机构填写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1:00Z</dcterms:created>
  <dc:creator>谈炜</dc:creator>
  <dc:description/>
  <cp:keywords/>
  <dc:language>en-US</dc:language>
  <cp:lastModifiedBy>印娜</cp:lastModifiedBy>
  <cp:lastPrinted>2012-10-29T15:28:00Z</cp:lastPrinted>
  <dcterms:modified xsi:type="dcterms:W3CDTF">2012-10-29T08:36:00Z</dcterms:modified>
  <cp:revision>20</cp:revision>
  <dc:subject/>
  <dc:title/>
</cp:coreProperties>
</file>