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上市股份有限公司基本情况登记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盖章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1559"/>
        <w:gridCol w:w="1701"/>
        <w:gridCol w:w="1701"/>
        <w:gridCol w:w="283"/>
        <w:gridCol w:w="851"/>
        <w:gridCol w:w="2126"/>
      </w:tblGrid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名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网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执照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机构代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股份公司近三年财务状况及分红情况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务收入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股净资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股收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股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实施的分红方案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股份公司前五大股东的持股情况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数量（万股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股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701"/>
        <w:gridCol w:w="3260"/>
      </w:tblGrid>
      <w:tr>
        <w:trPr>
          <w:trHeight w:val="51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股份公司董事、监事、经理持股情况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务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量（万股）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</w:rPr>
        <w:t>公司联系人（签字）：   　　　　 　联系电话：              制表人（签字）：　　 　 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1:00Z</dcterms:created>
  <dc:creator>谈炜</dc:creator>
  <dc:description/>
  <cp:keywords/>
  <dc:language>en-US</dc:language>
  <cp:lastModifiedBy>徐璟</cp:lastModifiedBy>
  <dcterms:modified xsi:type="dcterms:W3CDTF">2012-02-29T08:53:00Z</dcterms:modified>
  <cp:revision>10</cp:revision>
  <dc:subject/>
  <dc:title/>
</cp:coreProperties>
</file>