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36"/>
          <w:szCs w:val="36"/>
        </w:rPr>
        <w:t>股份有限公司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b/>
          <w:sz w:val="36"/>
          <w:szCs w:val="36"/>
        </w:rPr>
        <w:t>届董事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b/>
          <w:sz w:val="36"/>
          <w:szCs w:val="36"/>
        </w:rPr>
        <w:t>次会议决议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ind w:firstLine="48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就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股份有限公司（“公司”）委托江苏省股权登记中心集中登记托管公司全部股份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负责办理与股权登记相关的各项业务，公司于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时在公司会议室召开公司第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届董事会第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次会议。本次会议的通知于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日以书面、电子邮件或传真方式送达全体董事。会议由董事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主持，应到董事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名，实到董事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名，公司监事及高级管理人员列席了会议。此次会议的召开完全符合《中华人民共和国公司法》和《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股份有限公司章程》的相关规定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此次董事会通过如下决议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意将公司的全部股份委托江苏省股权登记中心进行登记托管，并由其负责办理相关的公司股权登记业务。具体的委托内容包括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股权登记业务：包括股权初始登记、变更登记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包括但不限于公司及其股东的登记信息变更、股权过户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、股权冻结（包括自动冻结、申请冻结、质押冻结、司法冻结）等股权登记服务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股权管理服务：股权质押、股权查询、股权证明、股权账户开立与挂失、信息发布、投融资咨询等股权管理服务，但不包括发放红利红股和送配股份此两种股权管理服务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董事签字：</w:t>
      </w:r>
    </w:p>
    <w:p>
      <w:pPr>
        <w:pStyle w:val="Normal"/>
        <w:autoSpaceDE w:val="false"/>
        <w:spacing w:lineRule="auto" w:line="360"/>
        <w:ind w:right="15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15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15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15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15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15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15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15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right="-35" w:hanging="0"/>
        <w:jc w:val="right"/>
        <w:rPr/>
      </w:pPr>
      <w:r>
        <w:rPr>
          <w:rFonts w:ascii="宋体;SimSun" w:hAnsi="宋体;SimSun" w:cs="宋体;SimSun"/>
          <w:kern w:val="0"/>
          <w:sz w:val="24"/>
        </w:rPr>
        <w:t>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12:00Z</dcterms:created>
  <dc:creator>谈炜</dc:creator>
  <dc:description/>
  <cp:keywords/>
  <dc:language>en-US</dc:language>
  <cp:lastModifiedBy>徐璟</cp:lastModifiedBy>
  <dcterms:modified xsi:type="dcterms:W3CDTF">2012-02-29T08:54:00Z</dcterms:modified>
  <cp:revision>13</cp:revision>
  <dc:subject/>
  <dc:title/>
</cp:coreProperties>
</file>