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股 东 名 册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截止日期：      年    月    日</w:t>
      </w:r>
    </w:p>
    <w:tbl>
      <w:tblPr>
        <w:tblW w:w="14742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992"/>
        <w:gridCol w:w="2552"/>
        <w:gridCol w:w="1417"/>
        <w:gridCol w:w="2977"/>
        <w:gridCol w:w="1417"/>
        <w:gridCol w:w="709"/>
        <w:gridCol w:w="1418"/>
        <w:gridCol w:w="992"/>
        <w:gridCol w:w="1417"/>
      </w:tblGrid>
      <w:tr>
        <w:trPr>
          <w:trHeight w:val="51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份公司名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（签字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份公司总股本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人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股数量（万股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权性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起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国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股或参股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/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共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4742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3544"/>
        <w:gridCol w:w="1417"/>
        <w:gridCol w:w="2977"/>
        <w:gridCol w:w="1417"/>
        <w:gridCol w:w="2127"/>
        <w:gridCol w:w="992"/>
        <w:gridCol w:w="1417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股数量（股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权性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起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国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股或参股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/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共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股东名册填表说明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股东名称：填写股东的全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证件名称：按照股东提供的证件的名称进行准确填写，如身份证、事业单位法人登记证、企业法人营业执照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股权性质：分为境内法人股、境外法人股、境内个人股、境外个人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是否为发起人：填写“是”或“否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是否国有控股或参股：填写“是”或“否”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六、股东名册需由非上市公司盖章，法定代表人签字。股东名册有多页的，需要在每页上加盖非上市公司公章。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13:00Z</dcterms:created>
  <dc:creator>谈炜</dc:creator>
  <dc:description/>
  <cp:keywords/>
  <dc:language>en-US</dc:language>
  <cp:lastModifiedBy>徐璟</cp:lastModifiedBy>
  <dcterms:modified xsi:type="dcterms:W3CDTF">2012-02-29T08:54:00Z</dcterms:modified>
  <cp:revision>10</cp:revision>
  <dc:subject/>
  <dc:title/>
</cp:coreProperties>
</file>