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登记信息变更授权委托书</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全权代表本人向江苏省股权登记中心申请办理客户登记信息变更的相关业务。该被授权人为办理客户登记信息变更所实施的法律行为和签署的一切文件本人予以承认，由此产生的任何法律责任均由本人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授权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rPr>
        <w:t>授权日期：     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3:25:00Z</dcterms:created>
  <dc:creator>谈炜</dc:creator>
  <dc:description/>
  <cp:keywords/>
  <dc:language>en-US</dc:language>
  <cp:lastModifiedBy>徐璟</cp:lastModifiedBy>
  <cp:lastPrinted>2012-03-12T11:36:00Z</cp:lastPrinted>
  <dcterms:modified xsi:type="dcterms:W3CDTF">2012-03-12T03:36:00Z</dcterms:modified>
  <cp:revision>6</cp:revision>
  <dc:subject/>
  <dc:title/>
</cp:coreProperties>
</file>