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客户登记信息变更业务需提交的材料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客户基本情况变更申请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个人股东，需提交身份证原件及复印件（签字）；法人股东，需提交法人营业执照或事业单位登记证、社团法人登记证复印件（盖章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个人股东姓名、证件号、注册地址发生变更的，应当提供公安部门出具的证明。法人股东名称、证件号、注册地址发生变更的，应当提供发证机关出具的变更登记通知书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授权委托书及经办人身份证原件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江苏省股权登记中心要求提供的其他材料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3:24:00Z</dcterms:created>
  <dc:creator>谈炜</dc:creator>
  <dc:description/>
  <cp:keywords/>
  <dc:language>en-US</dc:language>
  <cp:lastModifiedBy>徐璟</cp:lastModifiedBy>
  <dcterms:modified xsi:type="dcterms:W3CDTF">2012-03-12T06:35:00Z</dcterms:modified>
  <cp:revision>11</cp:revision>
  <dc:subject/>
  <dc:title/>
</cp:coreProperties>
</file>