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加股本业务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非上市股份有限公司登记信息变更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增资后的《股东名册》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增加股本的验资报告复印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增加股本的股东大会决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非上市公司最新的经工商局备案的章程、董监事名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持股数量发生变化的股东为个人的，需提交身份证复印件（签字）；为法人的，需提交法人营业执照或事业单位登记证、社团法人登记证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涉及国有股权变动的，应当提供国资部门核发的《国有资产产权登记证》及国有股权管理文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非上市公司经办人的授权委托书、身份证原件及复印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九）江苏省股权登记中心要求提供的其他材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非上市公司完成工商部门的变更登记手续后，应将工商部门出具的变更登记通知书、新的法人营业执照复印件以及备案后的章程送达省登记中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6:00Z</dcterms:created>
  <dc:creator>谈炜</dc:creator>
  <dc:description/>
  <cp:keywords/>
  <dc:language>en-US</dc:language>
  <cp:lastModifiedBy>徐璟</cp:lastModifiedBy>
  <dcterms:modified xsi:type="dcterms:W3CDTF">2012-02-29T08:58:00Z</dcterms:modified>
  <cp:revision>25</cp:revision>
  <dc:subject/>
  <dc:title/>
</cp:coreProperties>
</file>