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解除股权质押冻结需提交的材料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解除股权冻结申请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股权出质注销登记申请书（原件）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三）股权出质撤销登记申请书（原件）及质权合同被依法确认无效或者被撤销的法律文件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四）工商部门出具的股权质押设立通知书（复印件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五）出质人、质权人分别出具的股权质押（解冻）授权委托书（原件）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六）出质人为个人的，需提交本人身份证复印件（签字）；出质人为法人的，需提交法人营业执照或事业单位登记证、社团法人登记证等复印件（盖章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七）质权人为个人的，需提交本人身份证复印件（签字）；质权人为法人的，需提交法人营业执照或事业单位登记证、社团法人登记证等复印件（盖章）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八）江苏省股权登记中心要求提供的其他材料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16:00Z</dcterms:created>
  <dc:creator>谈炜</dc:creator>
  <dc:description/>
  <cp:keywords/>
  <dc:language>en-US</dc:language>
  <cp:lastModifiedBy>徐璟</cp:lastModifiedBy>
  <dcterms:modified xsi:type="dcterms:W3CDTF">2012-02-29T08:59:00Z</dcterms:modified>
  <cp:revision>26</cp:revision>
  <dc:subject/>
  <dc:title/>
</cp:coreProperties>
</file>