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6"/>
          <w:szCs w:val="36"/>
        </w:rPr>
        <w:t>解除股权冻结申请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417"/>
        <w:gridCol w:w="1985"/>
        <w:gridCol w:w="1134"/>
        <w:gridCol w:w="1134"/>
        <w:gridCol w:w="567"/>
        <w:gridCol w:w="2693"/>
      </w:tblGrid>
      <w:tr>
        <w:trPr>
          <w:trHeight w:val="51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除股权冻结原因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注销股权质押   □撤销股权质押   □变更股权质押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质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东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类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权账户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权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类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权账户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申请办理解除冻结的股权情况</w:t>
            </w:r>
          </w:p>
        </w:tc>
      </w:tr>
      <w:tr>
        <w:trPr>
          <w:trHeight w:val="51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权所在公司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除冻结的股权数量（股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权登记编号</w:t>
            </w:r>
          </w:p>
        </w:tc>
      </w:tr>
      <w:tr>
        <w:trPr>
          <w:trHeight w:val="51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出质人申请在江苏省股权登记中心办理解除股权冻结登记，并保证遵守江苏省股权登记中心的相关规定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出质人保证解除股权冻结的行为已获得质权人的同意，并</w:t>
            </w:r>
            <w:r>
              <w:rPr>
                <w:rFonts w:ascii="宋体;SimSun" w:hAnsi="宋体;SimSun" w:cs="宋体;SimSun"/>
                <w:sz w:val="24"/>
              </w:rPr>
              <w:t>对提交材料的真实性、有效性负责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因本次股权解除冻结引起任何法律责任，由出质人与质权人承担，与江苏省股权登记中心无关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附材料目录</w:t>
            </w:r>
          </w:p>
        </w:tc>
      </w:tr>
      <w:tr>
        <w:trPr>
          <w:trHeight w:val="1712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股权出质注销（撤销）申请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指定代表或者共同委托代理人证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下由江苏省股权登记中心、代理机构填写</w:t>
            </w:r>
          </w:p>
        </w:tc>
      </w:tr>
      <w:tr>
        <w:trPr>
          <w:trHeight w:val="61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出质人签字（盖章）                                    质权人签字（盖章）  </w:t>
      </w:r>
    </w:p>
    <w:p>
      <w:pPr>
        <w:pStyle w:val="Normal"/>
        <w:ind w:firstLine="31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年   月   日                                         年   月   日</w:t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注：出质人和质权人为法人的，应由其法定代表人签字，并盖公章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2:20:00Z</dcterms:created>
  <dc:creator>Oliver</dc:creator>
  <dc:description/>
  <cp:keywords/>
  <dc:language>en-US</dc:language>
  <cp:lastModifiedBy>徐璟</cp:lastModifiedBy>
  <dcterms:modified xsi:type="dcterms:W3CDTF">2012-02-29T08:59:00Z</dcterms:modified>
  <cp:revision>30</cp:revision>
  <dc:subject/>
  <dc:title>股权账户基本信息变更申请表</dc:title>
</cp:coreProperties>
</file>